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    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бщего собрания  акционеров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крытого акционерного об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Русский  лен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осква                                                                           "     "                      1998 г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7640</wp:posOffset>
                </wp:positionH>
                <wp:positionV relativeFrom="paragraph">
                  <wp:posOffset>15875</wp:posOffset>
                </wp:positionV>
                <wp:extent cx="823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25pt" to="378pt,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1880</wp:posOffset>
                </wp:positionH>
                <wp:positionV relativeFrom="paragraph">
                  <wp:posOffset>15875</wp:posOffset>
                </wp:positionV>
                <wp:extent cx="27495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25pt" to="306pt,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данным регистрации 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обрании присутствуют акционе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и  их   представители,    владеющи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в совокупности  247  голосующим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акциями,     что    составляет       п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состоянию   на   15 мая    1996  год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63,5 % от размещенных Общество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акций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ВЕСТКА  ДН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 учреждении нового предприятия: Общества с ограниченной ответственностью, на долевых началах с ООО "ТЕКСАЙН-ЛТД"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ссмотрение проекта Учредительного договора вновь создаваемого предприятия ООО "Малахит"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ссмотрение проекта Устава вновь создаваемого предприятия ООО "Малахит"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СЛУШАЛИ: Кухарева М.С. об учреждении вновь создаваемого Общества с ограниченной ответственностью "Малахит" на долевых началах с ООО "ТЕКСАЙН-ЛТД" с уставным капиталом 8500 тыс. рублей и долей ЗАО "Русский лен" - 20 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СТАНОВИЛИ: Учредить новое предприятие: общество с ограниченной ответственностью, на долевых началах с ООО "ТЕКСАЙН-ЛТД" с долей участия ЗАО "Русский лен" не менее 20 %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СЛУШАЛИ: Кухарева М.С. об одобрении и вынесении на общее собрание участников вновь создаваемого предприятия ООО "Малахит", проекта Учредительного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ТАНОВИЛИ: рекомендовать проект Учредительного договора для рассмотрения на общем собрании участников вновь создаваемого предприятия ООО "Малахит"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СЛУШАЛИ: Кухарева М.С. об одобрении и вынесении на общее собрание участников вновь создаваемого предприятия ООО "Малахит", проекта Уста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ТАНОВИЛИ: рекомендовать проект Устава для рассмотрения на общем собрании участников вновь создаваемого предприятия ООО "Малахит"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всем вопросам голосовали:  "за"  - единоглас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седатель собрания                                                            Кухарев М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кретарь собрания                                                                 Лихачева М.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9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1:25:00Z</dcterms:created>
  <dc:creator>Alexandre Katalov</dc:creator>
  <dc:description/>
  <dc:language>en-US</dc:language>
  <cp:lastModifiedBy>Павлюк Евгений Григорьевич</cp:lastModifiedBy>
  <cp:lastPrinted>1998-08-17T01:31:00Z</cp:lastPrinted>
  <dcterms:modified xsi:type="dcterms:W3CDTF">1998-08-16T21:31:00Z</dcterms:modified>
  <cp:revision>5</cp:revision>
  <dc:subject/>
  <dc:title/>
</cp:coreProperties>
</file>